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ISO N.º 83/20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RUTAMENTO POR RECURSO A MOBILIDADE NA CATEGORIA ENTRE ORGÃOS OU SERVIÇOS DIFERENTES PARA PREENCHIMENTO DE 1 POSTO DE TRABALHO NA CARREIRA/CATEGORIA DE TÉCNICO SUPERIOR – ÁREA SOCI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s termos do disposto nos artigos 92º e seguintes da Lei n.º 35/2014, de 20 de junho na sua redação atual (LGTFP) e por meu Despacho de 23 de outubro de 2023, torna-se público que se encontra aberto oferta de mobilidade interna na categoria, tendo em vista o recrutamento de um trabalhador, com précia relação jurídica de emprego público por tempo indeterminado, da área social para assegurar apoio técnico à Divisão de Ação Social e Saúde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PargrafodaLista"/>
        <w:spacing w:lineRule="auto" w:line="240" w:before="0" w:after="240"/>
        <w:ind w:left="0" w:hanging="0"/>
        <w:contextualSpacing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1 - Caracterização do posto de trabalho – </w:t>
      </w:r>
      <w:r>
        <w:rPr>
          <w:rFonts w:cs="Courier New" w:ascii="Courier New" w:hAnsi="Courier New"/>
          <w:sz w:val="20"/>
          <w:szCs w:val="20"/>
        </w:rPr>
        <w:t>Desempenho de funções no âmbito da área social, em contextos diversificados de intervenção social, cultural e educacional, bem como os previstos no anexo referido no n.º 2 do artigo 88º da Lei n.º 35/2014, de 20 de junho.</w:t>
      </w:r>
    </w:p>
    <w:p>
      <w:pPr>
        <w:pStyle w:val="PargrafodaLista"/>
        <w:spacing w:lineRule="auto" w:line="240" w:before="0" w:after="240"/>
        <w:ind w:left="0" w:hanging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argrafodaLista"/>
        <w:spacing w:lineRule="auto" w:line="240" w:before="0" w:after="240"/>
        <w:ind w:left="0" w:hanging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2 – Caraterização da oferta – </w:t>
      </w:r>
      <w:r>
        <w:rPr>
          <w:rFonts w:cs="Courier New" w:ascii="Courier New" w:hAnsi="Courier New"/>
          <w:sz w:val="20"/>
          <w:szCs w:val="20"/>
        </w:rPr>
        <w:t>Mobilidade na categoria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 – Remuneração: </w:t>
      </w:r>
      <w:r>
        <w:rPr>
          <w:rFonts w:cs="Courier New" w:ascii="Courier New" w:hAnsi="Courier New"/>
        </w:rPr>
        <w:t>A correspondente à posição remuneratória detida pelo candidato/a no serviço de origem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 – Requisitos:</w:t>
      </w:r>
      <w:r>
        <w:rPr/>
        <w:t xml:space="preserve"> P</w:t>
      </w:r>
      <w:r>
        <w:rPr>
          <w:rFonts w:cs="Courier New" w:ascii="Courier New" w:hAnsi="Courier New"/>
        </w:rPr>
        <w:t>oderão candidatar-se todos os titulares de relação jurídica de emprego público por tempo indeterminado, estar integrado na carreira/categoria de Técnico Superior, estar em efetividade de funções em órgão/serviço da Administração Local e com licenciatura da área social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– Prazo e formalização das candidaturas: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5.1 –</w:t>
      </w:r>
      <w:r>
        <w:rPr>
          <w:rFonts w:cs="Courier New" w:ascii="Courier New" w:hAnsi="Courier New"/>
          <w:bCs/>
        </w:rPr>
        <w:t xml:space="preserve"> A formalização das candidaturas é efetuada no prazo de 10 (dez) uteis a contar da publicitação do presente aviso na Bolsa de Emprego Público (BEP) e na página eletrónica do Municípi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5.2 -</w:t>
      </w:r>
      <w:r>
        <w:rPr>
          <w:rFonts w:cs="Courier New" w:ascii="Courier New" w:hAnsi="Courier New"/>
          <w:bCs/>
        </w:rPr>
        <w:t xml:space="preserve"> A</w:t>
      </w:r>
      <w:r>
        <w:rPr>
          <w:rFonts w:cs="Courier New" w:ascii="Courier New" w:hAnsi="Courier New"/>
        </w:rPr>
        <w:t xml:space="preserve">s candidaturas deverão ser formalizadas mediante preenchimento de formulário tipo, disponível na página do Município, entregue pessoalmente nos serviços ou por via eletrónica para o seguinte endereço eletrónico: </w:t>
      </w:r>
      <w:r>
        <w:rPr>
          <w:rFonts w:cs="Courier New" w:ascii="Courier New" w:hAnsi="Courier New"/>
          <w:bCs/>
        </w:rPr>
        <w:t>geral@cm-vilareal.pt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5.3 –</w:t>
      </w:r>
      <w:r>
        <w:rPr>
          <w:rFonts w:cs="Courier New" w:ascii="Courier New" w:hAnsi="Courier New"/>
          <w:bCs/>
        </w:rPr>
        <w:t xml:space="preserve"> O formulário é obrigatoriamente acompanhado de: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</w:rPr>
        <w:t>a) Curriculum Vitae, detalhado, assinado e datado e do qual deve constar: identificação pessoal, habilitações literárias, qualificações profissionais e experiências em áreas funcionais especificas, principais atividades desenvolvidas e em que períodos, bem como documentos comprovativos da formação profissional frequentada;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b) Fotocópia do certificado comprovativo das habilitações académicas; 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c) Documento comprovativo da titularidade de vínculo de emprego público por tempo indeterminado, bem como da carreira e categoria de que seja titular, da atividade que executa, do posto de trabalho que ocupa, da posição remuneratória correspondente à remuneração auferida e do órgão ou serviço onde o candidato exerce funções e a respetiva avaliação de desempenho;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6 –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Métodos de Avaliação:</w:t>
      </w:r>
      <w:r>
        <w:rPr>
          <w:rFonts w:cs="Courier New" w:ascii="Courier New" w:hAnsi="Courier New"/>
        </w:rPr>
        <w:t xml:space="preserve"> Avaliação Curricular e Entrevista Profissional de Seleção e a Ordenação Final dos candidatos, pela aplicação dos métodos de seleção, será expresso na escala de 0 a 20 valores e resultará das seguintes médias ponderadas: AC*60%+EPS*40% das classificações obtidas em cada um dos método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6.1 -</w:t>
      </w:r>
      <w:r>
        <w:rPr>
          <w:rFonts w:cs="Courier New" w:ascii="Courier New" w:hAnsi="Courier New"/>
        </w:rPr>
        <w:t xml:space="preserve"> Os critérios de apreciação e ponderação da Avaliação Curricular e da Entrevista Profissional de Seleção, bem como o sistema de classificação final, incluindo a respetiva fórmula classificativa, constam de ata da reunião do Júri do concurso, sendo a mesma facultada aos candidatos sempre que solicitada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6.2 –</w:t>
      </w:r>
      <w:r>
        <w:rPr>
          <w:rFonts w:cs="Courier New" w:ascii="Courier New" w:hAnsi="Courier New"/>
        </w:rPr>
        <w:t xml:space="preserve"> Caracter eliminatório: apenas os candidatos que obtenham valoração igual ou superior a 9,50 valores serão contactados para a realização da entrevista profissional de sele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 - Júri do procedimento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Presidente: </w:t>
      </w:r>
      <w:r>
        <w:rPr>
          <w:rFonts w:cs="Courier New" w:ascii="Courier New" w:hAnsi="Courier New"/>
          <w:bCs/>
        </w:rPr>
        <w:t>Luís Manuel Mota Bastos – Chefe de Divisão de Ação Social e Saúde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>Vogais Efetivos:</w:t>
      </w:r>
      <w:r>
        <w:rPr>
          <w:rFonts w:cs="Courier New" w:ascii="Courier New" w:hAnsi="Courier New"/>
          <w:bCs/>
        </w:rPr>
        <w:t xml:space="preserve"> Ana Maria Moura Ribeiro Benidio – Técnica Superior da Divisão de Ação Social e Saúde e José António Carvalho Pereira - Técnico Superior da Divisão de Ação Social e Saúde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 xml:space="preserve">Vogais Suplentes: </w:t>
      </w:r>
      <w:r>
        <w:rPr>
          <w:rFonts w:cs="Courier New" w:ascii="Courier New" w:hAnsi="Courier New"/>
          <w:bCs/>
        </w:rPr>
        <w:t>Teresa Raquel Carvalho de Queirós – Chefe de Divisão Jurídica e de Fiscalização e Helena Margarida Pinto Coelho – Chefe de Divisão de Gestão Administrativa e Recursos Humanos, em regime de substituiçã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8 –</w:t>
      </w:r>
      <w:r>
        <w:rPr>
          <w:rFonts w:cs="Courier New" w:ascii="Courier New" w:hAnsi="Courier New"/>
        </w:rPr>
        <w:t xml:space="preserve"> A publicitação da lista de ordenação final dos candidatos é efetuada na página do Município e comunicada aos candidatos. São facultadas aos candidatos, sempre que solicitadas, as atas do júri, onde constam os parâmetros de avaliação e respetiva ponderação de cada um dos métodos de seleção, a grelha classificativa e o sistema de valoração final do método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----- 2023/10/31 – O Presidente da Câmara Municipal: Rui Jorge Cordeiro Gonçalves dos Santos. 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190" cy="56578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0" r="-3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119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outlineLvl w:val="4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Times New Roman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Calibri"/>
      <w:b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Tipodeletrapredefinidodopargrafo"/>
    <w:qFormat/>
    <w:rPr/>
  </w:style>
  <w:style w:type="character" w:styleId="AvanodecorpodetextoCarcter">
    <w:name w:val="Avanço de corpo de texto Carácter"/>
    <w:qFormat/>
    <w:rPr>
      <w:rFonts w:ascii="Arial" w:hAnsi="Arial" w:cs="Arial"/>
      <w:sz w:val="24"/>
    </w:rPr>
  </w:style>
  <w:style w:type="character" w:styleId="Avanodecorpodetexto2Carcter">
    <w:name w:val="Avanço de corpo de texto 2 Carácter"/>
    <w:basedOn w:val="Tipodeletrapredefinidodopar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AcrnimoHTML">
    <w:name w:val="Acrónimo HTML"/>
    <w:basedOn w:val="Tipodeletrapredefinidodopargrafo"/>
    <w:qFormat/>
    <w:rPr/>
  </w:style>
  <w:style w:type="character" w:styleId="CorpodetextoCarter">
    <w:name w:val="Corpo de texto Caráter"/>
    <w:basedOn w:val="Tipodeletrapredefinidodopargrafo"/>
    <w:qFormat/>
    <w:rPr/>
  </w:style>
  <w:style w:type="character" w:styleId="PargrafodaListaCarter">
    <w:name w:val="Parágrafo da Lista Cará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TextBodyIndent">
    <w:name w:val="Body Text Indent"/>
    <w:basedOn w:val="Normal"/>
    <w:pPr>
      <w:ind w:firstLine="705"/>
    </w:pPr>
    <w:rPr>
      <w:rFonts w:ascii="Arial" w:hAnsi="Arial" w:cs="Arial"/>
      <w:sz w:val="24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lefooter">
    <w:name w:val="tilefooter"/>
    <w:basedOn w:val="Normal"/>
    <w:qFormat/>
    <w:pPr>
      <w:spacing w:before="100" w:after="100"/>
    </w:pPr>
    <w:rPr>
      <w:sz w:val="24"/>
      <w:szCs w:val="24"/>
    </w:rPr>
  </w:style>
  <w:style w:type="paragraph" w:styleId="Corpodetextomantido">
    <w:name w:val="Corpo de texto mantido"/>
    <w:basedOn w:val="TextBody"/>
    <w:next w:val="TextBody"/>
    <w:qFormat/>
    <w:pPr>
      <w:keepNext w:val="true"/>
      <w:spacing w:before="0" w:after="240"/>
      <w:jc w:val="both"/>
    </w:pPr>
    <w:rPr>
      <w:rFonts w:ascii="Garamond" w:hAnsi="Garamond" w:cs="Garamond"/>
      <w:spacing w:val="-5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43:00Z</dcterms:created>
  <dc:creator>cmvral</dc:creator>
  <dc:description/>
  <cp:keywords/>
  <dc:language>en-US</dc:language>
  <cp:lastModifiedBy>LenaC</cp:lastModifiedBy>
  <cp:lastPrinted>2022-04-26T15:03:00Z</cp:lastPrinted>
  <dcterms:modified xsi:type="dcterms:W3CDTF">2023-10-31T13:01:00Z</dcterms:modified>
  <cp:revision>8</cp:revision>
  <dc:subject/>
  <dc:title>Publique-se na II Série</dc:title>
</cp:coreProperties>
</file>